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29145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33472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75504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8376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