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2552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00447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1589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5021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