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966828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410026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81279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915638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