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65432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50698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7079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15371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