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6754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8033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62320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0113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