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5311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4822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909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