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8829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713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90772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7944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