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024024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415076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986557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95672666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