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65072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57289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