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5704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11591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20456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2279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