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55432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52562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69083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