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83836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20389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21520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91717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