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22281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43653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10803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36130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