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083275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08327507"/>
      <w:bookmarkStart w:id="1" w:name="__Fieldmark__0_26083275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