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79923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91704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6075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