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186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59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35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35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2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680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794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362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037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835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3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713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999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357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436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23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04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