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2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87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8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482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78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922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89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1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6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89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4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21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37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880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998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310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