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560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515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571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462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215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276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233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028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984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347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265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51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887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021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690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