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083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6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678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101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632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22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158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22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561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611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379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12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5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