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82863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544708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285995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564296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860321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750975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864254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591159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464808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02109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330826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639992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717859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160631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511048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