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588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581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153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61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931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321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513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416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334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630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83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723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596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