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18391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8950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94344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68906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43833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6399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19137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3219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8020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3820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7307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0066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6698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59073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7322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4670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894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48944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3828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7746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0333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4659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23703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8112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84587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2135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1971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7878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7853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31383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1647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89710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8830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81258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53529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82153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4144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51690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67616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