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721422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30626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27611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66224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203181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03910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56806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57453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9133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21734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36209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16534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7470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06087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561137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557072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06742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72339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81881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31955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94231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63403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63700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6161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502470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618761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429624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8337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331127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4651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99078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10344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742427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67929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52829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12903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967150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34645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11793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