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1054861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581561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