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1104082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7980632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1987531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8103188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