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7495517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834825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76451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1734578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