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016032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508198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408381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91919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