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7888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28106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93967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33810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