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79511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633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42679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1481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