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46520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68678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47564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12365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