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8734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53781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21346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19732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