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21720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74452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43292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3108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