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5971159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1277406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1124475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