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256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701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525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954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