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0011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347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3740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9543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