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9791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358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4231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8733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