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26695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97464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39212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29461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