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23871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59796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69822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35955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