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086250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5851856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