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56269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696009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02515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277745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