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983564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123889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75313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732587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