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8680554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4076495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5972305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