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784896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97672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335110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