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20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11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20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99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5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89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77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45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06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67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22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9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1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979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