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611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328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680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1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741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700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845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148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699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737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145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270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542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463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120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973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059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