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930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349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245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900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69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312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544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90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910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411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29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95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697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96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009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