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0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2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22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6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08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2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73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288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02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179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49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6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2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