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33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94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27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64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1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282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25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32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53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7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86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257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84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668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35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03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366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