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754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396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458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676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481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541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214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073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740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424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10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727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308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