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43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23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37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501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763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98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66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359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876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441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93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72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60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789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397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035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1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