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59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24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242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97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20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5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96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90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5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36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82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57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03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34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17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