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642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0695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9964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125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311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358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879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55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818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173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984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548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766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2733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2203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