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086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279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681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7125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170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646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750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691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639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008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770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378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016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