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99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2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47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80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75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2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86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6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41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3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01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8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55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33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75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26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15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