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12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027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56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1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19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061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5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25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99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0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008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