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3054707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4106036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059760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5137987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7065319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1052433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6942054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7696691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7348202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4116735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2374287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3987753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815138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4249527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3150848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7000299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3583458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5060721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3452571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356277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1943683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7991772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1299716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1553208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0539490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8205302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4523142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4395245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6544659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767740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4853251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2919575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0222011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4138706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789292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0528064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6675570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5746707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7940570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