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59791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78756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66474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37553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75864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67235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82725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22028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03972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17796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57779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18020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41948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89661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378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34426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67154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03812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7120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57339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44146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62920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65497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94533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15825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4704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4685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39711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71221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88525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61387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53516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83484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72139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60245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89417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49209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66093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44265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