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596504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281515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479493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