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066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9571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69800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699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