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1106107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11061076"/>
      <w:bookmarkStart w:id="1" w:name="__Fieldmark__0_181106107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