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315811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31581125"/>
      <w:bookmarkStart w:id="1" w:name="__Fieldmark__0_30315811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