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3097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3097530"/>
            <w:bookmarkStart w:id="1" w:name="__Fieldmark__0_3683097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