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28816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42510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