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88077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16939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75085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63462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