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230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0401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527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9840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