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4086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8387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97443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2221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