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150180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013450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519801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976013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