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99757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06119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