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1957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25052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6114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788907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