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50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013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5919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77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