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114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695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257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382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