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88870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2217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86660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37328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