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660790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1125010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964323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91058065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