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8946955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03696906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110860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5717527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