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3474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885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927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594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