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339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430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315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766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