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228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916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869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179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