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34796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16196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67684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21220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47649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77216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69392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05678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87897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208864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86450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